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-B-FIG.FLT - British Fight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-G-BOM.FLT - German Bomb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-G-FIG.FLT - German Fight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Mary is returning to England from Newfoundland, where s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needed Raw Material and Canadian Volunteers for Britians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ftwaffe became aware only recently that she is in the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spatched 2 Dornier 17z-2 Bombers, escorted by numerous Bf-109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F must protect this ship at ALL costs, using the Spitfire Mk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flying any part in this scenario, as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or Bomber Pilot, or as a British Fighte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ly as a German Pilot (bomber or fighter) the mi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ly as the British pilot, you will be helped by a few oth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itfires. These tend to engage the Bf-109's first, and then h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ers. The best way to intercept the bombers is to fly North-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Mary, and then angle towards the French Coastline.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Dorniers without the fighter escort (for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171,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ission was designed on an Amiga version of BOB, and 'shou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missions (because IBM missions work fine on my A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