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Luftwaffe "A" team pilots for my Battle of Britain campa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9 pilots are upgrades of ARNDT.109 in someone else's BOBP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flying a bomber, start each mission with the 109s out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right at the coastline where they'll take on oncoming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fighters they'll come back and cover your tail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).  These guys do very well in escort mode, and all thr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ome if you do.  Mostly because the RAF is all headed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bomber trick: if you've got fighters hitting you o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the dorsal gun position always runs out of ammo first. 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ppens, drop very low to protect the plane's belly, then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verted flight, get the plane level (don't turn on the autopil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ot from the belly (now dorsal) position.  Listen to th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f you start losing altitude.  Rough on the crew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lying a 109 in a campaign, escort the two high rated bomber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other 109 as wingman - he may or may not hit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draw fire and last longer than a third bo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Barrs 72070,24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